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5 серпня  2023 року                                                                                               №216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ind w:right="59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ерміну перебування малолітніх дітей ________ та ________ в сім’ї патронатного вихователя _______</w:t>
      </w:r>
    </w:p>
    <w:p>
      <w:pPr>
        <w:pStyle w:val="Normal"/>
        <w:ind w:right="1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татей 254-256 Сімейного кодексу України,  Законів України «Про охорону дитинства», «Про забезпечення організаційно 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 Кабінету Міністрів України від 24 вересня 2008 року №866 «Питання діяльності органів опіки та піклування, пов’язаної із захистом прав дитини», від  20.08.2021 №893 «Деякі питання захисту прав дитини та надання послуги патронату над дитиною», на підставі листа Семенівської селищної ради Кременчуцького району Полтавської області від 14.08.2023 №01-18/835, враховуючи якнайкращі інтереси дітей, виконавчий комітет  міської ради</w:t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firstLine="708"/>
        <w:jc w:val="both"/>
        <w:rPr/>
      </w:pPr>
      <w:r>
        <w:rPr>
          <w:sz w:val="28"/>
          <w:szCs w:val="28"/>
          <w:lang w:val="uk-UA"/>
        </w:rPr>
        <w:t>1. Продовжити перебування в сім’ї патронатного вихователя Рожка Олександра Олександровича малолітніх дітей _________, _________ року народження, та ___________, _______ року народження, починаючи з 03 вересня 2023 року до завершення перевірки фактів, зазначених у висновку менеджера психолого-педагогічної служби Благодійної організації «Луганське обласне відділення «Міжнародної благодійної організації» Благодійний фонд «СОС Дитяче містечко» Тетяни Федотової.</w:t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з питань надання державних соціальних допомог, субсидій, інших видів соціальної підтримки   населенню та роботи з інформаційними системами №4 управління соціального захисту населення Лубенської райвійськадміністрації (Лопітько В.В.) продовжити  виплату соціальної допомоги на утримання дітей в сім’ї патронатного вихователя та грошового забезпечення патронатному вихователю Рожку Олександру Олександровичу  з 03 вересня 2023 року.</w:t>
      </w:r>
    </w:p>
    <w:p>
      <w:pPr>
        <w:pStyle w:val="Normal"/>
        <w:tabs>
          <w:tab w:val="clear" w:pos="708"/>
          <w:tab w:val="left" w:pos="702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7020" w:leader="none"/>
        </w:tabs>
        <w:ind w:right="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right="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right="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702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20" w:leader="none"/>
        </w:tabs>
        <w:ind w:right="26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Контроль за виконанням ць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sectPr>
      <w:type w:val="nextPage"/>
      <w:pgSz w:w="11906" w:h="16838"/>
      <w:pgMar w:left="1418" w:right="39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12:00Z</dcterms:created>
  <dc:creator>User</dc:creator>
  <dc:description/>
  <cp:keywords/>
  <dc:language>en-US</dc:language>
  <cp:lastModifiedBy>KRISTINA</cp:lastModifiedBy>
  <cp:lastPrinted>2023-08-15T16:51:00Z</cp:lastPrinted>
  <dcterms:modified xsi:type="dcterms:W3CDTF">2023-08-18T07:02:00Z</dcterms:modified>
  <cp:revision>10</cp:revision>
  <dc:subject/>
  <dc:title>РІШЕННЯ</dc:title>
</cp:coreProperties>
</file>